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Oprava části oplocení hřbitova v Třeboni – II. etap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Zdeněk Mráz, místo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4-02-03T09:51:00Z</dcterms:modified>
  <cp:revision>15</cp:revision>
  <dc:subject/>
  <dc:title>V Ý Z V A</dc:title>
</cp:coreProperties>
</file>